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7.10.2022 № 24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Управление муниципальным имуществом муниципального района «Заполярный район» на 2022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1 № 239п (в редакции постановлений от 27.01.2022 № 16п, от 08.04.2022 № 72п, от 16.06.2022 № 139п, от 27.07.2022 № 183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07.10.2022 № 24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Управление муниципальным </w:t>
      </w:r>
    </w:p>
    <w:p>
      <w:pPr>
        <w:pStyle w:val="Normal"/>
        <w:jc w:val="right"/>
        <w:rPr/>
      </w:pPr>
      <w:r>
        <w:rPr>
          <w:sz w:val="26"/>
          <w:szCs w:val="26"/>
        </w:rPr>
        <w:t>имуществом 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Управление муниципальным имуществом муниципального района «Заполярный район» на 2022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«Управление муниципальным имуществом муниципального района «Заполярный район» на 2022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42 532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4 22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42 532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4 227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1 28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 31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94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949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В 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38 128,9» заменить цифрами «42 532,2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Управление муниципальным имуществом муниципального района «Заполярный район» на 2022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2-10-07T12:25:00Z</cp:lastPrinted>
  <dcterms:modified xsi:type="dcterms:W3CDTF">2022-10-07T09:25:00Z</dcterms:modified>
  <cp:revision>6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